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V PAINT SHORTCUT GUI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04/09/2018</w:t>
        <w:tab/>
        <w:t>Make sure you import Key Map (.cfg file) of the same d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V Paint Go to Edit/Shortcuts. . . then File/Load KeyMap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’ll need to do this each time you start-up TV Paint.  It’s a small step but trust me, It’s worth it to have your tools handy.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re your .cfg file in a TVP TOOLS folder.  The same place you keep your brushes, Color Pallets, etc.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ommonly Used Shortcuts in Bold </w:t>
        <w:tab/>
        <w:tab/>
        <w:tab/>
        <w:tab/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" = Shape Select: Rectangl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B" = Shape: Stro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" = Brush: Cut Freeh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" = Tools Option: Get Previous T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" = Tools Mode: Next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F" = Layer: Exposure: Go to Previous Instanc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G" = Layer: Exposure: Go to Next In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" = Brush: Halve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" = Color: Color Pic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" = Spare: Excha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L" = Layer: Light Table Mod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M" = Shape Transform: Panning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P" = Shape Transform: Perspe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Q" = Shape: Spl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R" = Tools Mode: Prev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S" = Shape Select: FreeHand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T" = Shape Transform: Positio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U" = Layer: Light Table Mod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W" = Shape Transform: Warp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X" = Color: Invert A/B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Y" = Brush: Flip Vertically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Z" = Tools Option: Change size</w:t>
      </w:r>
    </w:p>
    <w:p>
      <w:pPr>
        <w:pStyle w:val="PlainText"/>
        <w:rPr/>
      </w:pPr>
      <w:r>
        <w:rPr>
          <w:rFonts w:cs="Courier New" w:ascii="Courier New" w:hAnsi="Courier New"/>
          <w:b/>
        </w:rPr>
        <w:t>" Alt  Ctrl" = Rotate Screen</w:t>
      </w:r>
    </w:p>
    <w:p>
      <w:pPr>
        <w:pStyle w:val="PlainText"/>
        <w:rPr/>
      </w:pPr>
      <w:r>
        <w:rPr>
          <w:rFonts w:cs="Courier New" w:ascii="Courier New" w:hAnsi="Courier New"/>
          <w:b/>
        </w:rPr>
        <w:t>" Alt  Left Mouse" = Move Screen</w:t>
      </w:r>
    </w:p>
    <w:p>
      <w:pPr>
        <w:pStyle w:val="PlainText"/>
        <w:rPr/>
      </w:pPr>
      <w:r>
        <w:rPr>
          <w:rFonts w:cs="Courier New" w:ascii="Courier New" w:hAnsi="Courier New"/>
          <w:b/>
        </w:rPr>
        <w:t>" Alt  Right Mouse" = Zoom Scr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A" = Interface: Toggle Tools Pa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"Shift B" = Image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Break In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C" = Shape Transform: C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D" = Interface: Open Preferences Pa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E" = Tools Option: Get Previous T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F" = Layer: Go to Im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H" = Brush: Double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I" = Project: Clip: Insert Ima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J" = Spare: Copy To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Shift K" = Layer: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L" = File Project: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N" = File Project: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O" = Brush: Toggle Handle Corn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P" = Tools Pantograph: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Shift Q" = TVPaint Animation: Qui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R" = Shape: Rectangle F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S" = File Project: S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U" = Undo: Multi 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V" = Zoom: Show full p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W" = File Project: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Y" = Undo: Multi 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Z" = Brush: Rotate 90¬∞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A" = TVPaint Animation: Selec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B" = Bookmarks: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C" = TVPaint Animation: Copy Se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D" = Shape Select: Clear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trl E" = Layer: Merge Sele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F" = Layer: Slide To</w:t>
      </w:r>
    </w:p>
    <w:p>
      <w:pPr>
        <w:pStyle w:val="PlainText"/>
        <w:rPr/>
      </w:pPr>
      <w:r>
        <w:rPr>
          <w:rFonts w:cs="Courier New" w:ascii="Courier New" w:hAnsi="Courier New"/>
        </w:rPr>
        <w:t>"Ctrl L" = Interface: Close LightTable Pa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N" =  + Layer: Make An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O" = File Project: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P" = Printer: Pr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T" = Shape Transform: Pos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V" = TVPaint Animation: P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X" = TVPaint Animation: Cut Se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Y" = Brush: Flip Vert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Z" = Undo: FX Stack: 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hift E" = File Export: Sequenc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trl Shift S" = File Project: Sav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hift Z" = Undo: FX Stack: Redo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A" = TVPaint Animation: Selec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B" = Bookmarks: Clear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C" = TVPaint Animation: Copy Selectio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D" = Shape Select: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L" = Interface: Open LightTable Pan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M" = n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md N" =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O" = File Project: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P" = n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Cmd Q" = TVPaint Animation: Quit 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S" = File Project: Sav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T" = Shape Transform: Positio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V" = TVPaint Animation: P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W" = Interface: Close Window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X" = TVPaint Animation: Cut Selectio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Cmd Y" = Undo: Multi 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"Cmd Z" = Undo: Last Action</w:t>
      </w:r>
      <w:r>
        <w:rPr>
          <w:rFonts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Shift E" = File Export: Sequ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Shift S" = File Project: Save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md Shift Z" = Undo: Multi Redo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0" = Interface: Toggle Layer Panel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1" = Zoom: Out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2" = Zoom: I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3" = Zoom: Rotation Reset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4" = Zoom: F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5" = Zoom: 1-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6" = Zoom: Flip horizont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/" = Tools Option: Decrease Ro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*" = Tools Option: Increase Ro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+" = Tools Option: Increase S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," = Layer: Exposure: Go to Previous In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;" = Color: Color Pick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:" = Tools Option: re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!" = Timeline: Notes: Togg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&lt;" = Layer: Prev K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&gt;" = Layer: Next K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|" = Interface: Toggle Coordinates Panel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[" = Tools Option: Decrease Siz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]" = Tools Option: Increase Siz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," = Layer: Exposure: Go to Previous Instanc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." = Layer: Exposure: Go to Next In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=" = Zoom: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1" = Drawing Mode: 01 (Colo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2" = Drawing Mode: 02 (Behin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3" = Drawing Mode: 03 (Eras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4" = Drawing Mode: 04 (Panto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5" = Drawing Mode: 05 (Merg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6" = Drawing Mode: 06 (Shad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7" = Drawing Mode: 07 (Ligh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8" = Drawing Mode: 08 (Coloriz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9" = Drawing Mode: 09 (Tin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10" = Drawing Mode: 10 (Grain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11" = Drawing Mode: 11 (Smooth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12" = Interface: Toggle windows dis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F4" = Interface: Close Wind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F9" = TVPaint Animation: Iconify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Space" = Preview: Play From Current Image and Return to Current Image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Shift Space" = Preview: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pace" = Preview: St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b" = Project: Clip: Goto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Tab" = Project: Clip: Goto Prev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Tab" = Zoom: Next Zoom wind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hift Tab" = Zoom: Prev Zoom wind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ter" = Shape: App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scape" = Shape: Canc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Home" = Layer: First Im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Home" = Zoom: Rotation Re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Home" = Layer: First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nd" = Layer: Last Im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End" = Layer: Last 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hift End" = TVPaint Animation: Magic Number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Del" = TVPaint Animation: Delete Sele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Del" = Shape: Erase Last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Backspace" = Layer: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Wheel Up" = Tools Option: Increase Ro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Wheel Down" = Tools Option: Decrease Rotatio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Up" = Layer: Go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Up" = Tools Option: Move Up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Down" = Layer: Go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Down" = Tools Option: Move Down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Left" = Layer: Prev Im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Left" = Tools Option: Move Lef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hift Left" = Bookmarks: Previous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"Right" = Layer: Next Im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Right" = Tools Option: Move R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trl Shift Right" = Bookmarks: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Page Up" = Zoom: Rotate +15 (counter clockwis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hift Page Down" = Zoom: Rotate -15 (clockwis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2240" w:h="15840"/>
      <w:pgMar w:left="1501" w:right="1502" w:gutter="0" w:header="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3:00Z</dcterms:created>
  <dc:creator>Leeper, Steve</dc:creator>
  <dc:description/>
  <cp:keywords/>
  <dc:language>en-US</dc:language>
  <cp:lastModifiedBy>Leeper, Steve</cp:lastModifiedBy>
  <dcterms:modified xsi:type="dcterms:W3CDTF">2018-04-11T13:04:00Z</dcterms:modified>
  <cp:revision>3</cp:revision>
  <dc:subject/>
  <dc:title/>
</cp:coreProperties>
</file>